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Буй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Буйского сельского поселения на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5- 2027 годы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Буйского сельского поселения, на 2025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316,30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а к пенсии лицам, замещавшим муниципальные должности в муниципальном образовании Буй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,200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 в органов местного самоуправления Буйского сельского поселения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5,1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35:00Z</dcterms:created>
  <dc:creator>Julia</dc:creator>
  <dc:description/>
  <cp:keywords/>
  <dc:language>en-US</dc:language>
  <cp:lastModifiedBy>User</cp:lastModifiedBy>
  <cp:lastPrinted>2017-07-18T08:33:00Z</cp:lastPrinted>
  <dcterms:modified xsi:type="dcterms:W3CDTF">2024-12-02T08:35:00Z</dcterms:modified>
  <cp:revision>2</cp:revision>
  <dc:subject/>
  <dc:title>Приложение №14</dc:title>
</cp:coreProperties>
</file>