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cs="Times New Roman"/>
        </w:rPr>
      </w:pPr>
      <w:r>
        <w:rPr>
          <w:rFonts w:cs="Times New Roman"/>
        </w:rPr>
        <w:t>БУЙСКАЯ СЕЛЬСКАЯ ДУМА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/>
      </w:pPr>
      <w:r>
        <w:rPr>
          <w:rFonts w:cs="Times New Roman"/>
        </w:rPr>
        <w:t>ТРЕТЬЕГО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Решение 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  <w:lang w:eastAsia="zh-CN" w:bidi="hi-IN"/>
        </w:rPr>
        <w:t>26.12.2024 г.                                                                                                    № 27/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уй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 бюджете   Буй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4,25 Устава муниципального образования Буйское сельское поселение Уржумского района Кировской области, «Положения о бюджетном процессе в муниципальном образовании Буйское сельское поселение Уржумского района  Кировской области», в новой редакции, утвержденного решением Буйской сельской Думы от 14.11.2013 г. № 12/60, Буйская сельская 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1. О</w:t>
      </w:r>
      <w:r>
        <w:rPr>
          <w:b/>
        </w:rPr>
        <w:t>сновные характеристики  бюджета Буйского сельского посел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Буйского сельского поселения на 2025 год и на плановый период 2026 и 2027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Буйского сельского поселения, установленного статьей 1 настоящего Решения, объемы поступления доходов бюджета Буй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2025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 2026 и 2027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Буй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Буйского сельского поселения, установленного статьей 1 настоящей частью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6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5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6 и 2027 годы согласно приложению 8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Буй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5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6 и 2027 годы согласно приложению 10 к настоящему Решению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размер резервного фонда администрации Буй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5 год в сумме 10,0 тыс. рублей;</w:t>
      </w:r>
    </w:p>
    <w:p>
      <w:pPr>
        <w:pStyle w:val="Normal"/>
        <w:ind w:left="1080" w:hanging="0"/>
        <w:jc w:val="both"/>
        <w:rPr/>
      </w:pPr>
      <w:r>
        <w:rPr/>
        <w:t>на 2026 год в сумме 10,0 тыс. рублей  и на 2027 год в сумме 10,0 тыс. рублей  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й объем бюджетных ассигнований на условно утверждаемые расходы на 2026 год в сумме 225,6 тыс.рублей и на 2027 год в сумме 444,65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Буй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5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6 год и на 2027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дорожного фонда Буй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5 год в сумме 972,9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6 год в сумме 985,5 тыс. рублей  и на 2027 год в сумме 1041,2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Буйского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Буй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6 и 2027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Буй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верхний предел муниципально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7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8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твердить в пределах общего объема расходов бюджета Буй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Буй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5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6 год в сумме ноль рублей и на 2027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Буйского сельского поселения на 2025 год и плановый период 2026-2027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Буйского сельского поселения   на 2025 год и плановый период 2026-2027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Буй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</w:rPr>
        <w:t xml:space="preserve">Установить, что получатели средств  бюджета Буйского сельского поселения (без учета средств областного бюджета) - 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5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5 года, получатели средств бюджета Буй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 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Буй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5год в сумме 166,58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2026 год в сумме 181,67 тыс. рублей  и на 2027 год в сумме 187,91 тыс. рублей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5 год в сумме 6945,1 тыс.рублей;</w:t>
      </w:r>
    </w:p>
    <w:p>
      <w:pPr>
        <w:pStyle w:val="Normal"/>
        <w:ind w:left="720" w:hanging="0"/>
        <w:jc w:val="both"/>
        <w:rPr/>
      </w:pPr>
      <w:r>
        <w:rPr/>
        <w:t>на 2026 год в сумме 6880,1 тыс. рублей  и на 2027 год в сумме 6838,8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осуществлению внутреннего муниципального финансового контроля: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09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6 год в сумме 4257,00 рублей  и на 2027 год в сумме 4368,00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в пределах общего объема расходов бюджета Буй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660,00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6 год в сумме 4893,00 рублей  и на 2027 год в сумме 5118,00 рубл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>5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>Утвердить в пределах общего объема расходов бюджета Буйского сельского поселения, установленного статьей 1 настоящего Решения</w:t>
      </w:r>
      <w:r>
        <w:rPr>
          <w:color w:val="000000"/>
        </w:rPr>
        <w:t xml:space="preserve"> иные межбюджетные трансферты на осуществление, по оказанию поддержки гражданам и их объединениями, участвующим в охране общественного порядка, создание условий для деятельности народных дружин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2025 год в сумме 6290,00 рублей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2026 год и  на 2027 год  в сумме 6290 рублей  </w:t>
      </w:r>
    </w:p>
    <w:p>
      <w:pPr>
        <w:pStyle w:val="Normal"/>
        <w:jc w:val="both"/>
        <w:rPr/>
      </w:pPr>
      <w:r>
        <w:rPr/>
        <w:tab/>
        <w:t xml:space="preserve">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5 году налоговых льгот и преференций по земельному налогу и налогу на имущество физических лиц на территории муниципального образования  Бу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Буй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5 года и подлежит опубликованию в «Информационном бюллетене органов местного самоуправления Буй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. председателя Буйской </w:t>
      </w:r>
    </w:p>
    <w:p>
      <w:pPr>
        <w:pStyle w:val="Normal"/>
        <w:jc w:val="both"/>
        <w:rPr/>
      </w:pPr>
      <w:r>
        <w:rPr/>
        <w:t xml:space="preserve">сельской Думы                                                                               Е.А. Наумова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Буйское сельское поселение                                                         В.С. Самоделк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30:00Z</dcterms:created>
  <dc:creator>user</dc:creator>
  <dc:description/>
  <cp:keywords/>
  <dc:language>en-US</dc:language>
  <cp:lastModifiedBy>Соболева Яна Анатольевна</cp:lastModifiedBy>
  <cp:lastPrinted>2023-12-28T13:01:00Z</cp:lastPrinted>
  <dcterms:modified xsi:type="dcterms:W3CDTF">2025-02-24T10:30:00Z</dcterms:modified>
  <cp:revision>2</cp:revision>
  <dc:subject/>
  <dc:title>БОЛЬШЕРОЙСКАЯ СЕЛЬСКАЯ ДУМА</dc:title>
</cp:coreProperties>
</file>