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2024 года                                                                            № 27/8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йское сельское поселение Уржу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5-2029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4 Устава  муниципального образования Буйское сельское поселение Уржум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УЙСКАЯ  СЕЛЬСКАЯ  ДУМА 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социально-экономического развития муниципального образования Буйское сельское поселение Уржумского района Кировской области на 2025-2029 годы (пояснительная записка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м. председателя Буйс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Е.А. Наум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Буйское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ельское поселение                                                      В.С. Самодел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26:00Z</dcterms:created>
  <dc:creator>Бухгалтер</dc:creator>
  <dc:description/>
  <cp:keywords/>
  <dc:language>en-US</dc:language>
  <cp:lastModifiedBy>Соболева Яна Анатольевна</cp:lastModifiedBy>
  <cp:lastPrinted>2023-12-28T11:37:00Z</cp:lastPrinted>
  <dcterms:modified xsi:type="dcterms:W3CDTF">2025-03-26T12:26:00Z</dcterms:modified>
  <cp:revision>2</cp:revision>
  <dc:subject/>
  <dc:title>БУЙСКАЯ СЕЛЬСКАЯ ДУМА</dc:title>
</cp:coreProperties>
</file>