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Cs w:val="28"/>
        </w:rPr>
      </w:pPr>
      <w:r>
        <w:rPr>
          <w:szCs w:val="28"/>
        </w:rPr>
        <w:t xml:space="preserve">Приложение к решению </w:t>
      </w:r>
    </w:p>
    <w:p>
      <w:pPr>
        <w:pStyle w:val="Heading"/>
        <w:ind w:left="-360" w:hanging="0"/>
        <w:jc w:val="right"/>
        <w:rPr>
          <w:szCs w:val="28"/>
        </w:rPr>
      </w:pPr>
      <w:r>
        <w:rPr>
          <w:szCs w:val="28"/>
        </w:rPr>
        <w:t>Буйской сельской Думы</w:t>
      </w:r>
    </w:p>
    <w:p>
      <w:pPr>
        <w:pStyle w:val="Heading"/>
        <w:ind w:left="-360" w:hanging="0"/>
        <w:jc w:val="right"/>
        <w:rPr>
          <w:color w:val="FF0000"/>
          <w:szCs w:val="28"/>
        </w:rPr>
      </w:pPr>
      <w:r>
        <w:rPr>
          <w:szCs w:val="28"/>
        </w:rPr>
        <w:t>от 26.12.2024 № 27/84/1</w:t>
      </w:r>
    </w:p>
    <w:p>
      <w:pPr>
        <w:pStyle w:val="Heading"/>
        <w:ind w:left="-360" w:hanging="0"/>
        <w:rPr>
          <w:sz w:val="96"/>
        </w:rPr>
      </w:pPr>
      <w:r>
        <w:rPr>
          <w:sz w:val="96"/>
        </w:rPr>
        <w:t>Программа</w:t>
      </w:r>
    </w:p>
    <w:p>
      <w:pPr>
        <w:pStyle w:val="TextBody"/>
        <w:rPr>
          <w:sz w:val="96"/>
        </w:rPr>
      </w:pPr>
      <w:r>
        <w:rPr>
          <w:sz w:val="96"/>
        </w:rPr>
        <w:t>социально-экономического развития муниципального образования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Буйское сельское поселение</w:t>
      </w:r>
    </w:p>
    <w:p>
      <w:pPr>
        <w:pStyle w:val="Heading1"/>
        <w:rPr/>
      </w:pPr>
      <w:r>
        <w:rPr/>
        <w:t>Уржу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на</w:t>
      </w:r>
    </w:p>
    <w:p>
      <w:pPr>
        <w:pStyle w:val="Normal"/>
        <w:jc w:val="center"/>
        <w:rPr/>
      </w:pPr>
      <w:r>
        <w:rPr>
          <w:sz w:val="96"/>
        </w:rPr>
        <w:t>2025– 2029 год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ело Буйское</w:t>
      </w:r>
    </w:p>
    <w:p>
      <w:pPr>
        <w:pStyle w:val="Normal"/>
        <w:numPr>
          <w:ilvl w:val="0"/>
          <w:numId w:val="3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ОБЩЕЕ ПОЛОЖЕ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грамма социально-экономического  развития муниципального образования представляет собой комплекс мероприятий, обеспечивающих решение задач и вопросов местного значения в области социально-экономического развития.</w:t>
      </w:r>
    </w:p>
    <w:p>
      <w:pPr>
        <w:pStyle w:val="Normal"/>
        <w:jc w:val="both"/>
        <w:rPr/>
      </w:pPr>
      <w:r>
        <w:rPr>
          <w:sz w:val="32"/>
          <w:szCs w:val="32"/>
        </w:rPr>
        <w:t>Программа социально-экономического развития муниципального образования составлена на долгосрочный период – на 5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ной целью программы является  решение социально-экономических, политических  и культурных проблем территории  поселения, которая даст повышение уровня жизни на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зработке  программы предшествует анализ социально-экономического положения муниципального образования и оценка ресурсного потенциала, выявление проблем развития, определение целей  развития муниципального образ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ероприятия  Программы. Приложение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32"/>
          <w:szCs w:val="36"/>
        </w:rPr>
        <w:t>ОЦЕНКА ПРИРОДНО-РЕСУРСНОГО ПОТЕНЦИАЛ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>Муниципальное образование Буйское сельское поселение – исполнительный орган местного самоуправления, входящий в систему органов местного самоуправления Муниципального образования «Уржумский район».</w:t>
      </w:r>
    </w:p>
    <w:p>
      <w:pPr>
        <w:pStyle w:val="3"/>
        <w:ind w:left="0" w:hanging="0"/>
        <w:rPr/>
      </w:pPr>
      <w:r>
        <w:rPr/>
        <w:t xml:space="preserve">Граница Буйского сельского поселения образуется совпадением  с границами Лебяжского района, Республикой Марий-Эл и сельскими поселениями Уржумского района: Уржумского сельского поселения, Байсинского, Рублевского. </w:t>
      </w:r>
    </w:p>
    <w:p>
      <w:pPr>
        <w:pStyle w:val="3"/>
        <w:ind w:left="0" w:hanging="0"/>
        <w:rPr>
          <w:szCs w:val="24"/>
        </w:rPr>
      </w:pPr>
      <w:r>
        <w:rPr>
          <w:szCs w:val="24"/>
        </w:rPr>
        <w:t xml:space="preserve">Территорию администрации </w:t>
      </w:r>
      <w:r>
        <w:rPr/>
        <w:t xml:space="preserve">Буйского </w:t>
      </w:r>
      <w:r>
        <w:rPr>
          <w:szCs w:val="24"/>
        </w:rPr>
        <w:t xml:space="preserve">поселения образуют   тринадцать населенных пунктов, общей площадью 256,16 кв. км: село Буйское, деревня Викулята, деревня Мазары, починок Чугуевский, деревня Пакшай, деревня Сюба, </w:t>
      </w:r>
      <w:r>
        <w:rPr/>
        <w:t>починок Лебедевский, починок  Луначарский, починок Тарасовский, починок  Кургановский, починок Ивановский, починок Александровский.</w:t>
      </w:r>
    </w:p>
    <w:p>
      <w:pPr>
        <w:pStyle w:val="21"/>
        <w:jc w:val="both"/>
        <w:rPr/>
      </w:pPr>
      <w:r>
        <w:rPr/>
        <w:t>Административным центром поселения является – село Буйское.</w:t>
      </w:r>
    </w:p>
    <w:p>
      <w:pPr>
        <w:pStyle w:val="Normal"/>
        <w:jc w:val="both"/>
        <w:rPr/>
      </w:pPr>
      <w:r>
        <w:rPr>
          <w:sz w:val="28"/>
        </w:rPr>
        <w:t xml:space="preserve">Численность населения составляет 1231 челове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ТИВНО-ТЕРРИТОРИАЛЬНОЕ ДЕЛЕНИЕ</w:t>
      </w:r>
    </w:p>
    <w:p>
      <w:pPr>
        <w:pStyle w:val="Normal"/>
        <w:jc w:val="center"/>
        <w:rPr/>
      </w:pPr>
      <w:r>
        <w:rPr/>
        <w:t>(по состоянию на 01 января 2025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18"/>
        <w:gridCol w:w="1566"/>
        <w:gridCol w:w="1709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ные пункт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зяйст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численн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человек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о Буйское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ня Викулят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ня Мазар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ня Пакша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ня Сюб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ч. Чугуе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. Лебеде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. Луначар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. Тарасо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ч. Кургано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. Ивано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. Александровск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</w:rPr>
      </w:pPr>
      <w:r>
        <w:rPr>
          <w:sz w:val="28"/>
        </w:rPr>
        <w:t>ОЦЕНКА РЕСУРСНОГО ПОТЕНЦИАЛА</w:t>
      </w:r>
    </w:p>
    <w:p>
      <w:pPr>
        <w:pStyle w:val="Heading6"/>
        <w:ind w:left="360" w:hanging="0"/>
        <w:rPr/>
      </w:pPr>
      <w:r>
        <w:rPr/>
        <w:t>ЗЕМЕЛЬНЫЕ РЕСУРС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щая площадь земель в пределах границ муниципального образования составляет 25616 г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сновная часть земельных долей, сданы физическими лицами ИП Романов, Потапов А.Е., часть в ООО «Пригородное», Боронин А.М., Загидоллин А.Н., ООО «Александровское», ООО агрофирма «Березка». После регистрации земельных паев они обеспечат стабильное поступление платежей в бюджет МО поселения.  Ведется работа с населением об определении земельных до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u w:val="single"/>
        </w:rPr>
        <w:t xml:space="preserve">Решение. </w:t>
      </w:r>
      <w:r>
        <w:rPr>
          <w:b/>
          <w:bCs/>
        </w:rPr>
        <w:t>Развитие системы управления земельными ресурсами и объектами недвижимости как важнейшими региональными и муниципальными  активам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  <w:sz w:val="28"/>
          <w:u w:val="single"/>
        </w:rPr>
        <w:t>Стратегический уровень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Цель перехода к данной практике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Обеспечение роста поступлений доходов в бюджет за счет  перехода к налогообложению недвижимости, основанного на оценке ее рыночной стоимост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е земельными ресурсами как уникальным объектом многофункционально и структурно сложно, действует на взаимосвязанных уровнях (федеральном, региональном и муниципальном), комплексно реализующих единую государственную земельную политику в тесном взаимодействии с хозяйствующими на земле субъект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олько при такой комплексности управление обеспечивает гарантию защиты прав владения и пользования землей,  охрану земель, эффективное развитие инфраструктуры и градостроительства, надежное функционирование  системы налогообложения земли, позволяет установить четкий порядок: кому, для каких целей и по какой цене продавать или сдавать в аренду государственные и муниципальные земли, регулировать гражданский оборот земельных участк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ункционирование земельных ресурсов в новых социально – экономических условиях рыночной ориентации делают в то же время необходимым уточнение компетенции, как органов государственного земельного управления, так и органами местного</w:t>
      </w:r>
      <w:r>
        <w:rPr/>
        <w:t xml:space="preserve"> самоуправления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ие системы управления земельными ресурсами должно обеспечить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максимально возможное повышение доходности земельных участк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ование за счет недвижимости развития реального сектора экономики, обеспечение максимально простого и удобного доступа предпринимателей к земельным участкам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ОДХОДЫ К РЕАЛИЗАЦИИ</w:t>
      </w:r>
    </w:p>
    <w:p>
      <w:pPr>
        <w:pStyle w:val="Normal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Для достижения указанных целей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полный реестр муниципальной недвижимости (баланс недвижимости), включая земельные участки, содержащий количественные, стоимостные, технические и правовые характеристики объектов недвижим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тко разграничить и скоординировать полномочия всех органов местного самоуправления, участвующих в процессе управления земельными участ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становить, в каких случаях, и на каком праве должны предоставляться земельные участки. При этом коммерческим организациям земельные участки должны предоставляться  на условиях аренды в целях повышения доходов бюджета от использования земли и стимулирования организаций в целях оптимизации размеров занимаемых ими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еспечить безусловное применение механизма рыночной оценки при использовании земельных участков, сравнять ставки арендной платы, взимаемой за использование земельных участков, находящихся в муниципальной собственности, со ставками, сложившимися на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явить излишние, неиспользуемые либо используемые не по назначению земельные участки муниципальных учреждений (исходя за пользование его исключительно для выполнения тех функций, для которых создано учреждение) и изъять их.   </w:t>
      </w:r>
    </w:p>
    <w:p>
      <w:pPr>
        <w:pStyle w:val="3"/>
        <w:rPr/>
      </w:pPr>
      <w:r>
        <w:rPr>
          <w:szCs w:val="24"/>
        </w:rPr>
        <w:t>Первым шагом должна быть сплошная инвентаризация объектов недвижимости, результатом которой станет получение информации, позволяющей оперативно провести  рыночную оценку объектов недвижимости на основе учета их основных характеристик и использование методов статистической обработки информации о рыночных стоимостных характеристиках реальных объектов недвижимост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Следующим шагом должна стать выработка единых правил и процедур, принятых по распоряжению земельными участками, которые основываются на следующих принципах: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езусловный приоритет предоставления земельных участков на возмездной основе в собственность или арен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ращение льгот при использовании земельных участ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зрачность действий по предоставлению земельных участков с обязательной публикацией списка земельных участков для всех заинтересованных л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прощение процедуры  оформления прав на земельные участки и сокращение ее сроков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К одному из приоритетных направлений относятся также реформирование системы платежей за землю и иную недвижимость. Реформирование платежей за землю и иную недвижимость будет способствовать более рачительному отношению собственников земельных участков к использованию земель. С другой стороны, это позволит обеспечить рост доли поступления средств от платежей за землю и иную недвижимость в доходную часть бюджета. С этой целью предусматривается осуществление следующих ме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витие массовой оценки недвижимости для целей налогообло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реход от земельного налога и налога на имущество к налогу на недвижимость, что создаст постоянный и предсказуемый источник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полнения бюджета и позволит обеспечить эффективное использование и развитие недвижим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становление принципов расчета арендной платы за земельные участки, находящиеся в муниципальной собственности, и прочно связанные с ними объекты недвижимости (в случае единства прав на них), а также правил определения цены земельных участков при их отчуждении.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ЕНКА ДЕМОГРАФИЧЕСКОЙ СИТУАЦИИ, ТРУДОВЫЕ РЕСУРСЫ, УРОВНЯ ЖИЗНИ НАСЕЛЕНИЯ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Численность постоянного населения Буйского сельского поселения на 01.01.2025  года составляет 1231 человек, в том числе  мужчин – 493 человек,         женщин – 738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843"/>
        <w:gridCol w:w="1559"/>
        <w:gridCol w:w="1276"/>
        <w:gridCol w:w="1134"/>
        <w:gridCol w:w="1417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енсионе-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ю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/сад возр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заня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алид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енность экономически активного населения составляет 274 человек, из них:</w:t>
      </w:r>
    </w:p>
    <w:p>
      <w:pPr>
        <w:pStyle w:val="21"/>
        <w:rPr/>
      </w:pPr>
      <w:r>
        <w:rPr/>
        <w:t>в образовании                             38 чел.</w:t>
      </w:r>
    </w:p>
    <w:p>
      <w:pPr>
        <w:pStyle w:val="Normal"/>
        <w:rPr/>
      </w:pPr>
      <w:r>
        <w:rPr>
          <w:sz w:val="28"/>
        </w:rPr>
        <w:t xml:space="preserve">здравоохранении                        22 ч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орговле                                    26 чел. </w:t>
      </w:r>
    </w:p>
    <w:p>
      <w:pPr>
        <w:pStyle w:val="21"/>
        <w:rPr/>
      </w:pPr>
      <w:r>
        <w:rPr/>
        <w:t xml:space="preserve">в управлении                               63 чел. </w:t>
      </w:r>
    </w:p>
    <w:p>
      <w:pPr>
        <w:pStyle w:val="Normal"/>
        <w:rPr>
          <w:sz w:val="28"/>
        </w:rPr>
      </w:pPr>
      <w:r>
        <w:rPr>
          <w:sz w:val="28"/>
        </w:rPr>
        <w:t>2 отделение ООО Пригородное    64 чел.</w:t>
      </w:r>
    </w:p>
    <w:p>
      <w:pPr>
        <w:pStyle w:val="Normal"/>
        <w:rPr/>
      </w:pPr>
      <w:r>
        <w:rPr>
          <w:sz w:val="28"/>
        </w:rPr>
        <w:t>работающих вахтовым методом        39 чел.</w:t>
      </w:r>
    </w:p>
    <w:p>
      <w:pPr>
        <w:pStyle w:val="Normal"/>
        <w:rPr/>
      </w:pPr>
      <w:r>
        <w:rPr>
          <w:sz w:val="28"/>
        </w:rPr>
        <w:t>занимаются предпринимательством   22  че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2</w:t>
      </w:r>
      <w:r>
        <w:rPr>
          <w:sz w:val="28"/>
        </w:rPr>
        <w:t xml:space="preserve"> заняты в других сферах обслуживания, финансовой деятельностью, транспорте и связи. Неработающая часть населения составляет 151 человек, в том числе состоит на учете в центре занятости населения только 2 человека.</w:t>
      </w:r>
    </w:p>
    <w:p>
      <w:pPr>
        <w:pStyle w:val="Normal"/>
        <w:jc w:val="both"/>
        <w:rPr/>
      </w:pPr>
      <w:r>
        <w:rPr>
          <w:sz w:val="28"/>
        </w:rPr>
        <w:t xml:space="preserve">В 2024 году рождаемость в поселении составила 3 человек, смертность -  16 человек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В 2024 году  на территорию поселения прибыло для постоянного проживания  4 человека, а выбыло 12 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2024 год зарегистрировано  браков -3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Демографическая ситуация в МО Буйское сельское поселение неблагоприятная, рождаемость понижается, смертность превышает рождаемость. Рост населения уменьш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 ЭКОНОМИЧЕСКОГО ПОТЕНЦИАЛА МО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ТРОИТЕЛЬСТВО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В МО Буйское сельское поселение не ведется. Существуют несколько видов субсидий на жильё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потечны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едит предоставляется на приобретение, строительство, реконструкцию квартиры и других строений потребительского назначения, а так же земельных участков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едит на недвижим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редит предоставляется на приобретение, строительство, реконструкцию квартиры и других строений потребительского назначения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лодая семья (Закон Кировской области «О социальной поддержки отдельных категорий граждан в сфере ипотечного жилищного кредитования» от 04.05.2007 № 121-З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редит предоставляется на приобретение, строительство квартиры, комнаты, жилого дома, расположенных на территории Российской Федерации или участие в долевом финансировании объектов недвижимости по договору инвестирования.</w:t>
      </w:r>
    </w:p>
    <w:p>
      <w:pPr>
        <w:pStyle w:val="3"/>
        <w:ind w:left="0" w:hanging="0"/>
        <w:rPr/>
      </w:pPr>
      <w:r>
        <w:rPr>
          <w:b/>
          <w:bCs/>
          <w:szCs w:val="24"/>
        </w:rPr>
        <w:t xml:space="preserve"> </w:t>
      </w:r>
      <w:r>
        <w:rPr>
          <w:szCs w:val="24"/>
        </w:rPr>
        <w:t>Но в связи с тем, что в поселении нет готового жилья, не все люди могут реализовать данные субсидии на покупку дома или квартиры.  Строится самостоятельно малообеспеченным гражданам не доступно в связи с дороговизной стройматериалов и оплаты работ по строительству дом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Жилой фонд на территории сельского поселения составляет 30,9 тыс. кв.м., но больше половины этой площади имеют износ более 45 %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2018 году введены 2 многоквартирных жилых дома, по программе переселения граждан из аварийного жилищного фонда Кировской области, общей площадью 1132,3 кв.м., расселены 27 семей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Ремонт и восстановление ветхих жилых зданий и помещений в виду недостаточности выделяемых финансовых средств и других необходимых ресурсов (леса) отстают  от темпов старения и разрушения жилья.</w:t>
      </w:r>
    </w:p>
    <w:p>
      <w:pPr>
        <w:pStyle w:val="Heading8"/>
        <w:ind w:left="360" w:hanging="0"/>
        <w:jc w:val="both"/>
        <w:rPr/>
      </w:pPr>
      <w:r>
        <w:rPr/>
        <w:t>Количество граждан, не имеющих собственного жилья и нуждающихся в улучшении жилищных условий, продолжает расти.</w:t>
      </w:r>
    </w:p>
    <w:p>
      <w:pPr>
        <w:pStyle w:val="Heading8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ind w:left="360" w:hanging="0"/>
        <w:jc w:val="both"/>
        <w:rPr/>
      </w:pPr>
      <w:r>
        <w:rPr>
          <w:b/>
          <w:bCs/>
        </w:rPr>
        <w:t>Действия:</w:t>
      </w:r>
      <w:r>
        <w:rPr/>
        <w:t xml:space="preserve"> Для  улучшения и получения жилья в МО Буйское сельское поселение состоит на учете 17 семей.    </w:t>
      </w:r>
    </w:p>
    <w:p>
      <w:pPr>
        <w:pStyle w:val="Heading8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ТРЕБИТЕЛЬСКИЙ РЫН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jc w:val="both"/>
        <w:rPr/>
      </w:pPr>
      <w:r>
        <w:rPr/>
        <w:t xml:space="preserve">Сфера торговли является важнейшей частью потребительского рынка и является важным индикатором социально-экономического развития МО поселения. За счет своевременной выплаты заработной платы работникам всех отраслей вырос товарооборот как продовольственных так и не продовольственных товаров на территории поселения.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сельского поселения открыты магазины ИП Романова, ООО «Молоко», ООО «МиУР», ООО Людмила, Байсинское П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то кафе «Визит» ИП Моро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Е ХОЗЯЙСТВО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 xml:space="preserve">На территории   МО Буйское сельское поселение расположено отделение  крупного сельхозпредприятия  Уржумского района ООО «Пригородное". Сельское хозяйство было и остается базовой отраслью муниципального образования Буйского сельского поселения. По существу сельское хозяйство  во многом определяет экономику поселения и его развитие,  насыщает рынок труда для населения деревень, расположенных на территории МО  поселения, так как  почти две трети работают в различных областях сельского хозяйства и обеспечение населения чистыми и недорогими продуктами. Сельхозпредприятие находит пути выживания в сложившихся экономических условиях. Основными видами деятельности хозяйства является производство продукции растениеводство, животноводство. </w:t>
      </w:r>
    </w:p>
    <w:p>
      <w:pPr>
        <w:pStyle w:val="3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"/>
        <w:rPr/>
      </w:pPr>
      <w:r>
        <w:rPr>
          <w:szCs w:val="24"/>
        </w:rPr>
        <w:t xml:space="preserve">На территории поселения в личном подсобном хозяйстве резко сокращается поголовье скота из - за дороговизны концентратов, транспортных расходов, заготовки кормов и сбыта продукции (молока) по низким закупочным ценам, по данным причинам  стало не выгодно заниматься продукцией животноводства и растениеводства.   </w:t>
      </w:r>
    </w:p>
    <w:p>
      <w:pPr>
        <w:pStyle w:val="3"/>
        <w:rPr/>
      </w:pPr>
      <w:r>
        <w:rPr/>
        <w:t xml:space="preserve">В основном ЛПХ занимаются выращиванием картофеля и овощных культур для собственных нужд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.4.  ТРАНСПОР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ОЦЕНКА  СОСТОЯНИЯ  ТРАНСПОРТНОЙ  ИНФРАСТРУК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ранспортное сообщение с районом и областным центром – автомобильное</w:t>
      </w:r>
    </w:p>
    <w:p>
      <w:pPr>
        <w:pStyle w:val="Normal"/>
        <w:rPr>
          <w:sz w:val="28"/>
        </w:rPr>
      </w:pPr>
      <w:r>
        <w:rPr>
          <w:sz w:val="28"/>
        </w:rPr>
        <w:t>Уржум- Буйск                                - 20 км.</w:t>
      </w:r>
    </w:p>
    <w:p>
      <w:pPr>
        <w:pStyle w:val="Normal"/>
        <w:rPr/>
      </w:pPr>
      <w:r>
        <w:rPr>
          <w:sz w:val="28"/>
        </w:rPr>
        <w:t>Лебедевский  – Уржум                  - 34 км.</w:t>
      </w:r>
    </w:p>
    <w:p>
      <w:pPr>
        <w:pStyle w:val="Normal"/>
        <w:rPr/>
      </w:pPr>
      <w:r>
        <w:rPr>
          <w:sz w:val="28"/>
        </w:rPr>
        <w:t>Лебедевский -  Киров                   -  234 км.</w:t>
      </w:r>
    </w:p>
    <w:p>
      <w:pPr>
        <w:pStyle w:val="Normal"/>
        <w:rPr/>
      </w:pPr>
      <w:r>
        <w:rPr>
          <w:sz w:val="28"/>
        </w:rPr>
        <w:t>Буйск- Лебедевский                      - 14 км.</w:t>
      </w:r>
    </w:p>
    <w:p>
      <w:pPr>
        <w:pStyle w:val="Normal"/>
        <w:rPr/>
      </w:pPr>
      <w:r>
        <w:rPr>
          <w:sz w:val="28"/>
        </w:rPr>
        <w:t>Протяженность дорог  в поселении составляет   грунтовых –37,5  к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уществует перевозка пассажиров общественным транспортом до г.Уржума 2 раза в неделю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уществует перевозка пассажиров частными предприятиями;</w:t>
      </w:r>
    </w:p>
    <w:p>
      <w:pPr>
        <w:pStyle w:val="22"/>
        <w:rPr/>
      </w:pPr>
      <w:r>
        <w:rPr/>
        <w:t xml:space="preserve">Проблем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ребуется перевозка населения с п. Лебедевский и со всех почин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bCs/>
          <w:sz w:val="28"/>
        </w:rPr>
        <w:t>ОЦЕНКА УРОВНЯ РАЗВИТИЯ ИНФРАСТРУКТУРЫ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ЦЕНКА СОСТОЯНИЯ СИСТЕМЫ ЖИЛИЩНО – КОММУНАЛЬНОГО ХОЗЯЙСТ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0" w:hanging="0"/>
        <w:jc w:val="both"/>
        <w:rPr/>
      </w:pPr>
      <w:r>
        <w:rPr>
          <w:sz w:val="28"/>
        </w:rPr>
        <w:t>На сегодняшний день на территории МО Буйское сельское поселение система  жилищно – коммунального хозяйства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связи с тем, что жилищный фонд со временем ветшает и требуется ремонт  некоторых домов, а также система санитарной очистки населенных пунктов неэффективна и не везде обеспечивает благоприятные условия для проживания населения, водопроводные сети и скважины находятся на балансе администрации, но администрация не имеет права заниматься коммерческой деятельностью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 </w:t>
      </w:r>
      <w:r>
        <w:rPr>
          <w:bCs/>
          <w:sz w:val="28"/>
        </w:rPr>
        <w:t xml:space="preserve">Создание ЖКХ для </w:t>
      </w:r>
      <w:r>
        <w:rPr>
          <w:sz w:val="28"/>
        </w:rPr>
        <w:t>обеспечения стандартов качества предоставления жилищно-коммунальных услуг, повышение устойчивости и надежности функционирования  жилищно-коммунальных систем жизнеобеспечения населения с одновременным снижением нерациональ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4 году проведено м</w:t>
      </w:r>
      <w:r>
        <w:rPr>
          <w:sz w:val="28"/>
          <w:szCs w:val="28"/>
        </w:rPr>
        <w:t>ероприятие по благоустройству общественной территории у памятника воинам-землякам, павшим в годы Великой Отечественной войны 1941-1945 в рамках реализации программы «Формирование комфортной городской среды», где привлечено из бюджета Кировской области в сумме 948,788 рублей. Проведены следующие работы: разборка и установка ограждения возле обелиска, укладка брусчатки, установка 4 скамеек и 1 цветника.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center"/>
        <w:rPr/>
      </w:pPr>
      <w:r>
        <w:rPr>
          <w:b/>
          <w:bCs/>
        </w:rPr>
        <w:t>ОЦЕНКА СОСТОЯНИЯ ГАЗИФИКАЦИИ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rPr/>
      </w:pPr>
      <w:r>
        <w:rPr/>
        <w:t xml:space="preserve">   </w:t>
      </w:r>
      <w:r>
        <w:rPr/>
        <w:t>МО  Буйское сельское поселение   газифицировано, а именно с. Буйское. В других деревнях и починках - газ баллонный. Ведется газификация по федеральной программе газификации населенных пунктов: д. Мазары, поч. Лебедевский, поч. Кургановский, поч. Ивановский.</w:t>
      </w:r>
    </w:p>
    <w:p>
      <w:pPr>
        <w:pStyle w:val="Normal"/>
        <w:ind w:left="72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 СОСТОЯНИЯ ВОДОСНАБ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оснабжение с июня 2021 году передано в администрацию Уржумского муниципального района.</w:t>
      </w:r>
    </w:p>
    <w:p>
      <w:pPr>
        <w:pStyle w:val="Normal"/>
        <w:ind w:left="7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лефонная связь</w:t>
      </w:r>
    </w:p>
    <w:p>
      <w:pPr>
        <w:pStyle w:val="Normal"/>
        <w:ind w:left="7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" w:hanging="0"/>
        <w:jc w:val="both"/>
        <w:rPr/>
      </w:pPr>
      <w:r>
        <w:rPr>
          <w:sz w:val="28"/>
        </w:rPr>
        <w:t>Обслуживает население по телефонной связи - ОАО «ВолгаТелеком».  Также на территории МО поселения функционирует мобильная связь «Мегафон», МТС, Билайн и ОАО «Мобильные ТелеСистемы»</w:t>
      </w:r>
    </w:p>
    <w:p>
      <w:pPr>
        <w:pStyle w:val="Normal"/>
        <w:ind w:left="72" w:hanging="0"/>
        <w:jc w:val="both"/>
        <w:rPr/>
      </w:pPr>
      <w:r>
        <w:rPr>
          <w:sz w:val="28"/>
        </w:rPr>
        <w:t xml:space="preserve">Уровень развития ОАО «ВолгаТелеком» в поселении вполне соответствует современным требованиям.  </w:t>
      </w:r>
    </w:p>
    <w:p>
      <w:pPr>
        <w:pStyle w:val="Normal"/>
        <w:ind w:left="72" w:hanging="0"/>
        <w:jc w:val="both"/>
        <w:rPr/>
      </w:pPr>
      <w:r>
        <w:rPr>
          <w:sz w:val="28"/>
        </w:rPr>
        <w:t>В 2022 году установлена сотовая вышка Теле2 в поч. Лебедевский, имеется связь «Ростелеком».</w:t>
      </w:r>
    </w:p>
    <w:p>
      <w:pPr>
        <w:pStyle w:val="Normal"/>
        <w:ind w:left="72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 СОСТОЯНИЯ СОЦИАЛЬНО-КУЛЬТУРНОЙ СФЕР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5.1. ОЦЕНКА СФЕРЫ ДЕЯТЕЛЬНОСТИ ЗДРАВООХРА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both"/>
        <w:rPr/>
      </w:pPr>
      <w:r>
        <w:rPr>
          <w:b w:val="false"/>
          <w:bCs w:val="false"/>
        </w:rPr>
        <w:t xml:space="preserve">На территории МО Буйское сельское поселение работает КОГБУЗ Уржумская ЦРБ Буйская амбулатория, которая обслуживает население Байсинского, Буйского сельских поселений. Буйская амбулатория обслуживает население 1019 чел. взрослого населения и 166 чел. детского населения. </w:t>
      </w:r>
    </w:p>
    <w:p>
      <w:pPr>
        <w:pStyle w:val="Normal"/>
        <w:rPr/>
      </w:pPr>
      <w:r>
        <w:rPr>
          <w:sz w:val="28"/>
          <w:szCs w:val="28"/>
        </w:rPr>
        <w:t>Буйская амбулатория двухэтажное типовое здание, имеется газовое отопление, ведется прием 1 врач стоматолог и фельдшер. Персонал Буйской амбулатории насчитывает 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построили по проекту ВНП новую амбулаторию, которая расположилась по адресу: с. Буйское, ул. Зеленая, д. 5, где имеются: кабинет стоматолога, процедурный кабинет, кабинет дневного стационара, кабинет фельдшера, кабинета врача ОВП, кабинет акушерки, кабинет старшей медсестры, прививочный каби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/>
      </w:pPr>
      <w:r>
        <w:rPr>
          <w:b w:val="false"/>
          <w:bCs w:val="false"/>
        </w:rPr>
        <w:t xml:space="preserve">Имеется 1ФАП:  Лебедевский ФАП, который располагается  в п. Лебедевский по ул. Зеленой, д. 1  в деревянном доме, год ввода в эксплуатацию 1989 год, общей площадью 50 кв. м, отопление печное. В 2012 году был проведен ремонт этого здания. </w:t>
      </w:r>
    </w:p>
    <w:p>
      <w:pPr>
        <w:pStyle w:val="21"/>
        <w:jc w:val="both"/>
        <w:rPr/>
      </w:pPr>
      <w:r>
        <w:rPr/>
        <w:t xml:space="preserve">Всю плановую и неотложную медицинскую помощь населению Лебедевского ФАПа оказывает медицинский персонал Буйской врачебной амбулатории (ведется амбулаторный прием, осмотр на дому, вакцинация, диспансеризация, осмотр женского населении), экстренную помощь- бригадой СМП круглосуточно.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</w:rPr>
        <w:t>2.5.2. ОЦЕНКА ОБЩЕОБРАЗОВАТЕЛЬНОЙ СФЕРЫ</w:t>
      </w:r>
    </w:p>
    <w:p>
      <w:pPr>
        <w:pStyle w:val="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>Буйская средняя школа:</w:t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1"/>
        <w:jc w:val="both"/>
        <w:rPr/>
      </w:pPr>
      <w:r>
        <w:rPr>
          <w:szCs w:val="28"/>
        </w:rPr>
        <w:t>Школа занимает двухэтажное приспособленное здание, имеется мастерская, столовая, здание дошкольных групп, интернат. Здание школы требует капитального ремонта.</w:t>
      </w:r>
    </w:p>
    <w:p>
      <w:pPr>
        <w:pStyle w:val="21"/>
        <w:jc w:val="both"/>
        <w:rPr/>
      </w:pPr>
      <w:r>
        <w:rPr>
          <w:szCs w:val="28"/>
        </w:rPr>
        <w:t>Численность учащихся МКОУ СОШ с. Буйского составляет 80. Педагогический состав – 20 человек. Обслуживающий персонал - 19 человек.</w:t>
      </w:r>
    </w:p>
    <w:p>
      <w:pPr>
        <w:pStyle w:val="21"/>
        <w:jc w:val="both"/>
        <w:rPr/>
      </w:pPr>
      <w:r>
        <w:rPr>
          <w:szCs w:val="28"/>
        </w:rPr>
        <w:t>Здания школы имеют газовое отопление. Дошкольную группу посещают 20 человек. Очередь на дошкольное образование отсутствует. В 2020 году отремонтирован пищеблок МКОУ СОШ с. Буйского, в 2023 году установлена площадка ГТО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2.5.3. ОЦЕНКА СФЕРЫ ДЕЯТЕЛЬНОСТИ КУЛЬТУР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йский Дом культуры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ание типовое, год постройки 1972, отопление газовое, общая площадь 540 кв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здании проводятся дискотеки, концерты, секции: бильярд, теннис, настольные игр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аботает студия развития Покров: театральный, воскресная школа, бальные танц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ованы клубы: вокальный ансамбль «Любо- дорого», фольклорный ансамбль «Золотой возраст», дуэт «Две сестры», марийский ансамбль «Мари- Муро». Детский танцевальный коллектив «Веселое настроение».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Зданию дома культуры требуется капитальный ремонт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В 2017 году проведён ремонт дома культуры с. Буйское по программе поддержки местных инициатив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Буйская библиотека: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евянное здание, отопление газовое, год постройки 1986, общая площадь 98 кв.м. Книжный фонд составляет </w:t>
      </w:r>
      <w:r>
        <w:rPr>
          <w:sz w:val="27"/>
          <w:szCs w:val="27"/>
        </w:rPr>
        <w:t xml:space="preserve">24271 </w:t>
      </w:r>
      <w:r>
        <w:rPr>
          <w:bCs/>
          <w:sz w:val="28"/>
          <w:szCs w:val="28"/>
        </w:rPr>
        <w:t>экземпляр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 библиотеке созданы кружки: любознайка, мастери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бедевский  Дом культу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Старое деревянное здание, год ввода в эксплуатацию 1968 год, общая площадь  200   кв. м, отопление печное, потребность 30 куб.м. дров в год, рассчитан на 70 м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буется косметический ремонт всего помещения, ремонт коммуникаций и приобретение дополнительного оборудования и инвентаря, покупка меб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Лебедевская библиотека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/>
        <w:t>Находится в здании  сельского клуба, с общим книжным фондом 7601 книг.</w:t>
      </w:r>
    </w:p>
    <w:p>
      <w:pPr>
        <w:pStyle w:val="21"/>
        <w:rPr/>
      </w:pPr>
      <w:r>
        <w:rPr/>
        <w:t>Проведён косметический ремонт помещения. Требуется пополнение и обновление книжного фонда, покупка мебели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ОЦЕНКА СОСТОЯНИЯ СОЦИАЛЬНО-КУЛЬТУРНОЙ СФЕ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медицинское обслуживание населе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иблиотечное обслуживание населе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изкультурно-оздоровительные мероприятия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спортивные мероприят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художественная самодеятельность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еста отдыха.</w:t>
      </w:r>
    </w:p>
    <w:p>
      <w:pPr>
        <w:pStyle w:val="22"/>
        <w:rPr/>
      </w:pPr>
      <w:r>
        <w:rPr>
          <w:u w:val="none"/>
        </w:rPr>
        <w:t xml:space="preserve">        </w:t>
      </w:r>
      <w:r>
        <w:rPr/>
        <w:t>Формы организации проведения физкультурно-оздоровительных и спортивных мероприятий, места отдыха люд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Основные формы проведения физкультурно-оздоровительных и спортивных мероприят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) учебные занят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) самостоятельные занятия физической культуры, спортом во вне учебное время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в) массовые оздоровительные, физкультурные и спортивные мероприятия, проводимые в свободное от учебы время, выходные дни, во время каникул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) физкультурно-оздоровительные и спортивные мероприятия с взрослым населением проводимые в свободное от работы время, выходные дни, праздничные дни;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) спортивные секции с учащимися и с населением сельского посе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) спортивно-оздоровительные мероприятия в клубах по интере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Места отдыха населения:</w:t>
      </w:r>
      <w:r>
        <w:rPr>
          <w:sz w:val="28"/>
        </w:rPr>
        <w:t xml:space="preserve"> Дом культуры, детская площадка, пруды, охот. зоны, места рыбал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елигиозный климат.</w:t>
      </w:r>
    </w:p>
    <w:p>
      <w:pPr>
        <w:pStyle w:val="21"/>
        <w:rPr/>
      </w:pPr>
      <w:r>
        <w:rPr/>
        <w:t xml:space="preserve">На территории муниципального образования существует одна религия: христианство (православие). Действующие церкви находятся в с.Буйское и               г. Уржум.  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ЭКОЛОГИЧЕСКАЯ ОБСТАНОВКА</w:t>
      </w:r>
    </w:p>
    <w:p>
      <w:pPr>
        <w:pStyle w:val="21"/>
        <w:jc w:val="center"/>
        <w:rPr/>
      </w:pPr>
      <w:r>
        <w:rPr/>
      </w:r>
    </w:p>
    <w:p>
      <w:pPr>
        <w:pStyle w:val="21"/>
        <w:jc w:val="both"/>
        <w:rPr/>
      </w:pPr>
      <w:r>
        <w:rPr/>
        <w:t xml:space="preserve">             </w:t>
      </w:r>
      <w:r>
        <w:rPr/>
        <w:t>Экологическая обстановка в основном благоприятная. Основными источниками загрязнения атмосферы окружающей среды являются: сельхозпредприятия (гаражи, мастерские), учреждения торговли (посуда) и частный сектор (бытовые отходы).</w:t>
      </w:r>
    </w:p>
    <w:p>
      <w:pPr>
        <w:pStyle w:val="21"/>
        <w:rPr/>
      </w:pPr>
      <w:r>
        <w:rPr/>
        <w:t xml:space="preserve"> </w:t>
      </w:r>
    </w:p>
    <w:p>
      <w:pPr>
        <w:pStyle w:val="21"/>
        <w:jc w:val="both"/>
        <w:rPr/>
      </w:pPr>
      <w:r>
        <w:rPr/>
        <w:t xml:space="preserve">            </w:t>
      </w:r>
      <w:r>
        <w:rPr/>
        <w:t>Основными мероприятиями природоохранной деятельности являются: разъяснительная работа руководителям сельхозпредприятий, учреждений бюджетной сферы, населению, правовое регулирование, вывоз отходов в специально отведенных для этого ме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ИТИЧЕСКАЯ  ОБСТАН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both"/>
        <w:rPr/>
      </w:pPr>
      <w:r>
        <w:rPr/>
        <w:t xml:space="preserve">     </w:t>
      </w:r>
      <w:r>
        <w:rPr/>
        <w:t>Представительным  органом  муниципального  образования Буйского  сельского  поселения  является  Буйская  сельская  Дума, количественный  состав – 10 человек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 территории  муниципального  образования  есть  члены  местного  отделения  политических  партий  Единая  Россия, Патриоты России, ЛДПР,  КПРФ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 территории  Буйского  сельского  поселения  так же существу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ские  комиссии:</w:t>
      </w:r>
    </w:p>
    <w:p>
      <w:pPr>
        <w:pStyle w:val="Normal"/>
        <w:shd w:fill="FFFFFF" w:val="clear"/>
        <w:autoSpaceDE w:val="false"/>
        <w:spacing w:lineRule="exact" w:line="367"/>
        <w:ind w:left="795" w:right="1" w:hanging="0"/>
        <w:jc w:val="both"/>
        <w:rPr/>
      </w:pPr>
      <w:r>
        <w:rPr>
          <w:color w:val="000000"/>
          <w:sz w:val="28"/>
          <w:szCs w:val="28"/>
        </w:rPr>
        <w:t>1. Комиссия по экономике, бюджету и налогам;</w:t>
      </w:r>
    </w:p>
    <w:p>
      <w:pPr>
        <w:pStyle w:val="Normal"/>
        <w:shd w:fill="FFFFFF" w:val="clear"/>
        <w:autoSpaceDE w:val="false"/>
        <w:spacing w:lineRule="exact" w:line="367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миссия по законодательству, вопросам местного само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миссия по ЖКХ и социальным вопросам.</w:t>
      </w:r>
    </w:p>
    <w:p>
      <w:pPr>
        <w:pStyle w:val="Normal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РЕДСТВА  МАССОВОЙ  ИНФОРМАЦИИ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</w:t>
      </w:r>
      <w:r>
        <w:rPr/>
        <w:t>Телевидение и радиовещание</w:t>
      </w:r>
    </w:p>
    <w:p>
      <w:pPr>
        <w:pStyle w:val="21"/>
        <w:rPr/>
      </w:pPr>
      <w:r>
        <w:rPr/>
        <w:t>На территории  Муниципального  образования  имеется устойчивая  телевизионная  связь ОРТ, РТР, «Звезда», НТВ и «Культура», цифровое телевидение показывает 20 каналов. Телевещанием  охвачено 100% жителей сельского поселения. Радиофикация  отсутствует  полностью. На территории с. Буйского проведено оптико -волокно Ростелеком, где наибольшая часть жителей и организаций подключены к данной связи.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>
          <w:b/>
          <w:bCs/>
        </w:rPr>
        <w:t>Печатное издание.</w:t>
      </w:r>
    </w:p>
    <w:p>
      <w:pPr>
        <w:pStyle w:val="21"/>
        <w:rPr/>
      </w:pPr>
      <w:r>
        <w:rPr/>
        <w:t>К наиболее пользующимися  спросом  печатным средствам  массовой  информации относятся  районные  издания «Кировская искра»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В Ы В О Д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езультате  без  государственной  финансовой поддержки не будет и реализации всех этих проблем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Чтобы выжить и развиваться дальше, сельскому поселению нужны программы  и вливание больших денег на их реализацию, нужны кадры массовых профессий, которые должны отвечать тому уровню, который диктуется необходимостью успешного освоения  современных, мирового уровня технологий и работы на высокопроизводительной энергонасыщенной технике и оборудовании  с автоматизированными системами  управлени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ужно развитие малых форм хозяйствования – это личное подсобное хозяйство, которые ежегодно сокращаются. Нужно поддерживать кредитами, создавать потребительские, снабженческие - сбытовые  с/хоз кооперативы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величение бюджетных средств на поддержку  сельского хозяйства – это животноводство, семеноводство,  плодородия почв земель с/хоз назначения,  и получения  высокой продукции обеспечит поступление налогов в бюджеты поселений, создаст минимально-необходимую среду жизнедеятельности в сельском поселении, расширение рынка занятости для сельского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>
          <w:sz w:val="32"/>
          <w:szCs w:val="32"/>
        </w:rPr>
        <w:t>РЕАЛИЗАЦИЯ  МЕРОПРИЯТ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847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8"/>
        <w:gridCol w:w="2532"/>
        <w:gridCol w:w="2227"/>
        <w:gridCol w:w="2367"/>
        <w:gridCol w:w="2613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 выполнен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 вопроса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результаты</w:t>
            </w:r>
          </w:p>
        </w:tc>
      </w:tr>
      <w:tr>
        <w:trPr>
          <w:trHeight w:val="4733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вижимое имущество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5-2026 г.г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продажу недвижимости, находящееся в муниципальной собственност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дохода в бюджет поселения от продажи</w:t>
            </w:r>
          </w:p>
        </w:tc>
      </w:tr>
      <w:tr>
        <w:trPr>
          <w:cantSplit w:val="true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емл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5-2029  г.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сти рабо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вопросу продажи или передачи в аренду  земельных участков, принадлежащее муниципальному образованию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дохо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уплаты налогов в бюджет посе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" w:hanging="0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24:00Z</dcterms:created>
  <dc:creator>WS_04_01</dc:creator>
  <dc:description/>
  <cp:keywords/>
  <dc:language>en-US</dc:language>
  <cp:lastModifiedBy>Соболева Яна Анатольевна</cp:lastModifiedBy>
  <cp:lastPrinted>2025-03-03T13:37:00Z</cp:lastPrinted>
  <dcterms:modified xsi:type="dcterms:W3CDTF">2025-03-26T12:24:00Z</dcterms:modified>
  <cp:revision>2</cp:revision>
  <dc:subject/>
  <dc:title>ПЛАН</dc:title>
</cp:coreProperties>
</file>