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cs="Times New Roma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У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ТРЕТЬЕ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Решение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Буй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Буй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4  год и на плановый период 2025 и 2026 годов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Буйское сельское поселение Уржумского района Кировской области, «Положения о бюджетном процессе в муниципальном образовании Буйское сельское поселение Уржумского района  Кировской области», в новой редакции, утвержденного решением Буйской сельской Думы от 14.11.2013 г. № 12/60, Буйская сельская 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 бюджета Буй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Буй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Буйского сельского поселения, установленного статьей 1 настоящего Решения, объемы поступления доходов бюджета Буй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Буй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Буйского сельского поселения, установленного статьей 1 настоящей частью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Буй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размер резервного фонда администрации Буй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10,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10,0 тыс. рублей  и на 2026 год в сумме 10,0 тыс. рублей 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й объем бюджетных ассигнований на условно утверждаемые расходы на 2025 год в сумме 217,1 тыс.рублей и на 2026 год в сумме 436,55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Буй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дорожного фонда Буй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877,8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904,0 тыс. рублей  и на 2026 год в сумме 910,7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Буй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Буй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Буй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верхний предел муниципально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7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Буй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Буй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</w:t>
      </w:r>
      <w:r>
        <w:rPr>
          <w:bCs/>
        </w:rPr>
        <w:t xml:space="preserve">Установить, что получатели средств  бюджета Буй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Буй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 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уй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4год в сумме 1082,9 тыс.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2025 год в сумме 157,9 тыс. рублей  и на 2026 год в сумме 171,7 тыс. рублей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6676,9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6725,8 тыс. рублей  и на 2026 год в сумме 6726,4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09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257,00 рублей  и на 2026 год в сумме 4368,00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66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893,00 рублей  и на 2026 год в сумме 5118,00 рубл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Утвердить в пределах общего объема расходов бюджета Буйского сельского поселения, установленного статьей 1 настоящего Решения</w:t>
      </w:r>
      <w:r>
        <w:rPr>
          <w:color w:val="000000"/>
        </w:rPr>
        <w:t xml:space="preserve"> иные межбюджетные трансферты на осуществление, по оказанию поддержки гражданам и их объединениями, участвующим в охране общественного порядка, создание условий для деятельности народных дружин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2024 год в сумме 2920 рублей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2025 год и  на 2026 год  в сумме 2920 рублей  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Бу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Буй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4 года и подлежит опубликованию в «Информационном бюллетене органов местного самоуправления Буй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уй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В. С. Самодел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уйское сельское                                                                           Л. Л. Масленни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3:15:00Z</dcterms:created>
  <dc:creator>user</dc:creator>
  <dc:description/>
  <cp:keywords/>
  <dc:language>en-US</dc:language>
  <cp:lastModifiedBy>User</cp:lastModifiedBy>
  <cp:lastPrinted>2023-12-28T13:01:00Z</cp:lastPrinted>
  <dcterms:modified xsi:type="dcterms:W3CDTF">2024-01-30T06:19:00Z</dcterms:modified>
  <cp:revision>39</cp:revision>
  <dc:subject/>
  <dc:title>БОЛЬШЕРОЙСКАЯ СЕЛЬСКАЯ ДУМА</dc:title>
</cp:coreProperties>
</file>