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БУ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ТРЕТЬЕ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rFonts w:eastAsia="Arial"/>
          <w:lang w:eastAsia="zh-CN" w:bidi="hi-IN"/>
        </w:rPr>
        <w:t xml:space="preserve"> </w:t>
      </w:r>
      <w:r>
        <w:rPr>
          <w:lang w:eastAsia="zh-CN" w:bidi="hi-IN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Буйское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Буй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4  год и на плановый период 2025 и 2026 годов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Буйское сельское поселение Уржумского района Кировской области, «Положения о бюджетном процессе в муниципальном образовании Буйское сельское поселение Уржумского района  Кировской области», в новой редакции, утвержденного решением Буйской сельской Думы от 14.11.2013 г. № 12/60, Буйская сельская 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 бюджета Буй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Буй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Буйского сельского поселения, установленного статьей 1 настоящего Решения, объемы поступления доходов бюджета Буй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Буй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Буйского сельского поселения, установленного статьей 1 настоящей частью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Буй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Буй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10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10,0 тыс. рублей  и на 2026 год в сумме 10,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217,1 тыс.рублей и на 2026 год в сумме 436,55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Буй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дорожного фонда Бу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877,8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904,0 тыс. рублей  и на 2026 год в сумме 910,7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Буй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Буй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Буй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верхний предел муниципально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Буй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Буй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Cs/>
        </w:rPr>
        <w:t xml:space="preserve">Установить, что получатели средств  бюджета Буй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Буй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 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уй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год в сумме 1078,9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5 год в сумме 130,5 тыс. рублей  и на 2026 год в сумме 130,5 тыс. рублей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8582,2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8684,17 тыс. рублей  и на 2026 год в сумме 8731,06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09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257,00 рублей  и на 2026 год в сумме 4368,00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66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893,00 рублей  и на 2026 год в сумме 5118,00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у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Буй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Буй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уй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В. С. Самоде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уйское сельское                                                                           Л. Л. Масленни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15:00Z</dcterms:created>
  <dc:creator>user</dc:creator>
  <dc:description/>
  <cp:keywords/>
  <dc:language>en-US</dc:language>
  <cp:lastModifiedBy>User</cp:lastModifiedBy>
  <cp:lastPrinted>2023-12-11T11:03:00Z</cp:lastPrinted>
  <dcterms:modified xsi:type="dcterms:W3CDTF">2023-12-11T08:04:00Z</dcterms:modified>
  <cp:revision>25</cp:revision>
  <dc:subject/>
  <dc:title>БОЛЬШЕРОЙСКАЯ СЕЛЬСКАЯ ДУМА</dc:title>
</cp:coreProperties>
</file>